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rchase Order from South Capital Account (non VPS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-04225-90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m Elg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 and H Photo</w:t>
      </w:r>
    </w:p>
    <w:p>
      <w:pPr>
        <w:pStyle w:val="Normal"/>
        <w:rPr/>
      </w:pPr>
      <w:r>
        <w:rPr>
          <w:sz w:val="28"/>
          <w:szCs w:val="28"/>
        </w:rPr>
        <w:t>440 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w York, NY 10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one: 212.239.77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x: 212.239.7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Flip Video Camcorder Basic Kits (black) @$128.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FLF360BK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btotal: $642.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ipping: $13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al: $655.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earchsm1">
    <w:name w:val="searchsm1"/>
    <w:basedOn w:val="DefaultParagraphFont"/>
    <w:qFormat/>
    <w:rPr>
      <w:color w:val="666666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2:31:00Z</dcterms:created>
  <dc:creator>touimette</dc:creator>
  <dc:description/>
  <cp:keywords/>
  <dc:language>en-US</dc:language>
  <cp:lastModifiedBy>SCS</cp:lastModifiedBy>
  <dcterms:modified xsi:type="dcterms:W3CDTF">2010-02-11T22:31:00Z</dcterms:modified>
  <cp:revision>2</cp:revision>
  <dc:subject/>
  <dc:title>Purchase Order from Software account 36-04414-5405</dc:title>
</cp:coreProperties>
</file>